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ят земельные участки с кадастровыми номерами 61:02:0600015:4708, 61:02:0600015:44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5.2021</w:t>
        <w:tab/>
        <w:tab/>
        <w:tab/>
        <w:tab/>
        <w:tab/>
        <w:t xml:space="preserve">  </w:t>
        <w:tab/>
        <w:tab/>
        <w:tab/>
        <w:tab/>
        <w:t xml:space="preserve">       </w:t>
        <w:tab/>
        <w:tab/>
        <w:t xml:space="preserve">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публичных слушаний: Ростовская область, Аксайский район, х. Махин, пер. Ольгинский, в районе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 (в трудовом отпуске)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Марина Николаевна - главный специалист Администрации Ольгин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5.12.2020 № 82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ят земельные участки с кадастровыми номерами 61:02:0600015:4708, 61:02:0600015:4449»</w:t>
      </w:r>
      <w:r>
        <w:rPr>
          <w:rFonts w:eastAsia="Calibri"/>
          <w:sz w:val="28"/>
          <w:szCs w:val="28"/>
          <w:lang w:eastAsia="en-US"/>
        </w:rPr>
        <w:t>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25.12.2020 № 825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5.01.2021 № 1 (127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04.2021 № 163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4.2021 № 15 (128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19.04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04.2021 по 26.04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формирования жилых кварталов для размещения индивидуальных жил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ят земельные участки с кадастровыми номерами 61:02:0600015:4708, 61:02:0600015:4449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ло И.А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това М.Н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1</cp:lastModifiedBy>
  <cp:lastPrinted>2021-04-01T10:48:00Z</cp:lastPrinted>
  <dcterms:modified xsi:type="dcterms:W3CDTF">2021-05-11T08:30:00Z</dcterms:modified>
  <cp:revision>85</cp:revision>
  <dc:subject/>
  <dc:title>ПРОТОКОЛ</dc:title>
</cp:coreProperties>
</file>